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РОК П’ЯТА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11.07. 2023 року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</w:t>
        <w:tab/>
        <w:tab/>
        <w:tab/>
        <w:t xml:space="preserve">         №  3670 - 45 –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Про списання інших необоротних матеріальних активів з балансу Комунального некомерційного підприємства «Бучанський центр первинної медико-санітарної допомоги»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Розглянувши пропозицію директора Комунального некомерційного підприємства «Бучанський центр первинної медико-санітарної допомоги» Бучанської міської ради, Оксани Джам, щодо непридатності до подальшого використання основних засобів та інших необоротних матеріальних активів, згідно вимог Закону України «Про бухгалтерський облік та фінансову звітність в Україні», Положення (стандарту) бухгалтерського обліку 7 «Основні засоби» зі змінами та доповненнями, внесеними наказами Міністерства фінансів України, у тому числі наказом Мінфіну від 18.03.2011 р. № 372, Методичних рекомендацій з бухгалтерського обліку основних засобів, затверджених наказом Міністерства фінансів України № 561 від 30.09.2003 р. та 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, затвердженого наказом Міністерства фінансів України № 1213 від 19.12.2006 р.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Погодити списання з балансу Комунального некомерційного підприємства «Бучанський центр первинної медико-санітарної допомоги» Бучанської міської ради основних засобів та інших необоротних матеріальних активів, як таких, що непридатні до подальшого використання, згідно додатку до ць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Директору Комунального некомерційного підприємства «Бучанський центр первинної медико-санітарної допомоги» Бучанської міської ради Оксані Джам підготувати акт списання майна, оформлений відповідно до чинного законодавства. 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до рішення № 3670 -  45 - 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>від   11.07.</w:t>
      </w:r>
      <w:r>
        <w:rPr>
          <w:bCs/>
        </w:rPr>
        <w:t xml:space="preserve"> </w:t>
      </w:r>
      <w:r>
        <w:rPr>
          <w:bCs/>
          <w:lang w:val="uk-UA"/>
        </w:rPr>
        <w:t>2023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ерелік необоротних активів Комунального некомерційного підприємства «Бучанський центр первинної медико-санітарної допомоги</w:t>
      </w:r>
      <w:r>
        <w:rPr/>
        <w:t>» Бучанської міської ради, що підлягають списанню</w:t>
      </w:r>
    </w:p>
    <w:tbl>
      <w:tblPr>
        <w:tblW w:w="95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657"/>
        <w:gridCol w:w="3537"/>
        <w:gridCol w:w="1075"/>
        <w:gridCol w:w="1075"/>
        <w:gridCol w:w="1165"/>
      </w:tblGrid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№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Інвент. Номер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Назв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д.вим.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-ть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ума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70326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афа ШМД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90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00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Лампа освітлювач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10470318  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медичні д/новонароджен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25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3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Ваги підлогові Monert 77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263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механічні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0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дитячі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92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медичні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814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Ваги напольні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518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механічні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5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14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 передстерилізаційної обробк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590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1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 передстерилізаційної обробк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830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16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 передстерилізаційної обробк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05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63003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офа з підлокітником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42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08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Стіл тумба робочий без полки 600*600*750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169,88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402</w:t>
              <w:br/>
              <w:t>11211140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воварка DeLonghl EC 785 BG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439,96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868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Загубник Comp Air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380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86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Маска для дітей (ПВХ) Comp Air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360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87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Маска для дорослих (ПВХ) Comp Air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360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87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Розпилювач VVTу к-ті з загубником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20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9 256,84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RePack by Diakov</cp:lastModifiedBy>
  <cp:lastPrinted>2023-06-05T15:40:00Z</cp:lastPrinted>
  <dcterms:modified xsi:type="dcterms:W3CDTF">2023-08-02T08:57:00Z</dcterms:modified>
  <cp:revision>94</cp:revision>
  <dc:subject/>
  <dc:title> </dc:title>
</cp:coreProperties>
</file>